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2 Алгоритъм „Читатели/Писатели”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 може да се чете от много процеси. Не е възможно писане и четене на общ ресурс в един и същи момент от време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на проблема четене-писане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 контролер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ращат се заявки към него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общения за освобождаване на ресурс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ерът позволява първо писане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ка съобщение за край и предоставя за четене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о има няколко „четящи процеса” се изчакват до завършването им и тогава се предоставя ресурса за писан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3.3. </w:t>
      </w:r>
      <w:r>
        <w:rPr>
          <w:rFonts w:cs="Times New Roman" w:ascii="Times New Roman" w:hAnsi="Times New Roman"/>
          <w:sz w:val="24"/>
          <w:szCs w:val="24"/>
        </w:rPr>
        <w:t>Алгоритъм на Банкера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Банкера разполага с капитал. Клиентите заявяват заеми. Клиентите получават заеми, по-малки от заявените. Банкера следи за наличния ресурс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ъци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иден е за малък брой ресурси и процеси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ентите трябва да върнат ресурсите в крайно време – при ОС това не винаги е възможно.</w:t>
      </w:r>
    </w:p>
    <w:p>
      <w:pPr>
        <w:pStyle w:val="Normal"/>
        <w:spacing w:before="0" w:after="2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4:06:00Z</dcterms:created>
  <dc:creator>Martynes</dc:creator>
  <dc:description/>
  <dc:language>en-US</dc:language>
  <cp:lastModifiedBy>eternity</cp:lastModifiedBy>
  <dcterms:modified xsi:type="dcterms:W3CDTF">2010-12-12T14:06:00Z</dcterms:modified>
  <cp:revision>2</cp:revision>
  <dc:subject/>
  <dc:title/>
</cp:coreProperties>
</file>